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OR IMMEDIATE RELE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Vote-auction.com adds new feautres and releases user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tatistic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ienna/Berlin, October 31, 2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elow you find the latest press release by Vote-auction.co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[formerly voteauction.com]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You can also find this press release at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ttp://www.vote-auction.com/pr.ht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or any further information feel free to conta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r@vote-auction.com or in urgent cases call +49-175-206695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 +43 676 930 00 6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V] Voteauction.com adds new featu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 "Leader of the Election Industry", Vote-auction.co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as added various new featu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ttp://www.vote-auction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] international pol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 order to have an even stronger impact on the US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residential election, Vote-auction.com has releas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veral polls for national and international audience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Vote-auction.com intends to involve a worldwid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udience by polling their preference on Gore-Bush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a community poll will raise the Question wheter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Vote-auction.com should be considered legal or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llegal, i.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] bidding-cart func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 order to use our bidding section we have implement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 2 click-shopping function with user-verification. Th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ill help to ensure the validity of the bidders and wi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cure the bidders off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] All new message-boa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o stimulate public reactions from the US but also the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ternational audience, intellectuals, lawyers, worker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and all human beeing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] extended press-archi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ue to the massive response in the media, we have updat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ur press-section to give you broad Information on how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ote-auction.com is featured and discussed in the pres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ell over 150 press-clippings have been discovered b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ur PR-department. http://www.vote-auction.com/press.ht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] its different because its fundamentally differ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 implementation of the auctioning-software 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currently under heavy development and shall be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roperly working for the auction, starting Nov. 7</w:t>
      </w:r>
      <w:r>
        <w:rPr>
          <w:rFonts w:cs="Courier New" w:ascii="Courier New" w:hAnsi="Courier New"/>
          <w:vertAlign w:val="superscript"/>
        </w:rPr>
        <w:t>th</w:t>
      </w:r>
      <w:r>
        <w:rPr>
          <w:rFonts w:cs="Courier New" w:ascii="Courier New" w:hAnsi="Courier New"/>
        </w:rPr>
        <w:t>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00, 6am EST, ending 9pm P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e expect heavy bidding action on Nov. 7</w:t>
      </w:r>
      <w:r>
        <w:rPr>
          <w:rFonts w:cs="Courier New" w:ascii="Courier New" w:hAnsi="Courier New"/>
          <w:vertAlign w:val="superscript"/>
        </w:rPr>
        <w:t>th,</w:t>
      </w:r>
      <w:r>
        <w:rPr>
          <w:rFonts w:cs="Courier New" w:ascii="Courier New" w:hAnsi="Courier New"/>
        </w:rPr>
        <w:t xml:space="preserve"> the electio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day. Watch our Polls, watch other Polls, make your decisio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and participate in spinning this election into your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prefered direction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[V] dat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ue to our latest software-update, we can now iss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 latest statistical data on sellers and bidd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hyperlink r:id="rId2">
        <w:r>
          <w:rPr>
            <w:rStyle w:val="InternetLink"/>
            <w:rFonts w:cs="Courier New" w:ascii="Courier New" w:hAnsi="Courier New"/>
          </w:rPr>
          <w:t>http://www.vote-auction.com/check.htm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current no. of sellers            :   24.56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current no. of individual bidders :    1.10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current no. of corporate bidders  :      6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update from October 31</w:t>
      </w:r>
      <w:r>
        <w:rPr>
          <w:rFonts w:cs="Courier New" w:ascii="Courier New" w:hAnsi="Courier New"/>
          <w:vertAlign w:val="superscript"/>
        </w:rPr>
        <w:t>st</w:t>
      </w:r>
      <w:r>
        <w:rPr>
          <w:rFonts w:cs="Courier New" w:ascii="Courier New" w:hAnsi="Courier New"/>
        </w:rPr>
        <w:t>, 2000, 9am C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ote-auction.com has issued a variety of socio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demographic data and detailed flow-charts of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egistered us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V] The Vote-auction, when and how will it work 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 auctioning software is currently beeing implemented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nd should be up &amp; properly running on Nov. 7</w:t>
      </w:r>
      <w:r>
        <w:rPr>
          <w:rFonts w:cs="Courier New" w:ascii="Courier New" w:hAnsi="Courier New"/>
          <w:vertAlign w:val="superscript"/>
        </w:rPr>
        <w:t>th</w:t>
      </w:r>
      <w:r>
        <w:rPr>
          <w:rFonts w:cs="Courier New" w:ascii="Courier New" w:hAnsi="Courier New"/>
        </w:rPr>
        <w:t xml:space="preserve">, 2000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am EST. All necessary information will be emailed an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ssued on the Web-Site prior to the actual auc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aking place. We will not be able to issue any technic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 any other details on the election-auction and relat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opics. We recommend anybody to join our platform 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order to be part of this revolutionary concept of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ringing capitalism and democracy closer togeth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 Vote-auction.com technical team is work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4/7 to make sure all transactions will be execut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cure and within ti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V] vote-auction.com discussed in the russian duma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ote-auction.com has been informed by an independa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ource, that the Vote-auction.com platform has bee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issue in parlamentary discussions in the russian dum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Russian politicians intend to send election observer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to the US in order to ensure to the russian populatio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at the US-elections are held under regular condition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 Russians seem worried about the democratic proces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 the US and understand the worldwide impact of su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cisi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] Related link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FAQ Federal Election Commiss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hyperlink r:id="rId3">
        <w:r>
          <w:rPr>
            <w:rStyle w:val="InternetLink"/>
            <w:rFonts w:cs="Courier New" w:ascii="Courier New" w:hAnsi="Courier New"/>
          </w:rPr>
          <w:t>http://www.fec.gov/pages/faqs.htm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Russian Duma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hyperlink r:id="rId4">
        <w:r>
          <w:rPr>
            <w:rStyle w:val="InternetLink"/>
            <w:rFonts w:cs="Courier New" w:ascii="Courier New" w:hAnsi="Courier New"/>
          </w:rPr>
          <w:t>http://www.duma.gov.ru/</w:t>
        </w:r>
      </w:hyperlink>
      <w:r>
        <w:rPr>
          <w:rFonts w:cs="Courier New" w:ascii="Courier New" w:hAnsi="Courier New"/>
        </w:rPr>
        <w:t xml:space="preserve"> | http://www.duma.r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V] ex-owner of vote-auction.com claiming hoax 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ired-news has issued 2 articles about the ex-own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f vote-auction.com claiming this was all a hoax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ever intended to work in reali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ote-auction.com has learned that the ex-owner ha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een under heavy pressure from federal and state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Authorities over the last week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arious critical voices have tried to influen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ote-auction.com in order to discredit the effor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to bring this full capitalistic market-place to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merican peopl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- </w:t>
      </w:r>
      <w:r>
        <w:rPr>
          <w:rFonts w:cs="Courier New" w:ascii="Courier New" w:hAnsi="Courier New"/>
          <w:color w:val="000000"/>
        </w:rPr>
        <w:t xml:space="preserve">FSB business: „…Jay Stanley, an analyst at Forrester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 xml:space="preserve">Research, doesn't believe that Bernhard plans to turn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Voteauction.com into a lasting business…“ --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http://www.fsb.com/fortunesb/articles/0,2227,966,00.html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100" w:hanging="0"/>
        <w:rPr/>
      </w:pPr>
      <w:r>
        <w:rPr>
          <w:rFonts w:cs="Courier New" w:ascii="Courier New" w:hAnsi="Courier New"/>
          <w:color w:val="000000"/>
        </w:rPr>
        <w:t xml:space="preserve">-- Wired News: „ …Deborah Phillips, chair of the </w:t>
      </w:r>
      <w:r>
        <w:rPr>
          <w:rFonts w:cs="Courier New" w:ascii="Courier New" w:hAnsi="Courier New"/>
          <w:color w:val="008080"/>
          <w:u w:val="single"/>
        </w:rPr>
        <w:t>Voting Integrity Project</w:t>
      </w:r>
      <w:r>
        <w:rPr>
          <w:rFonts w:cs="Courier New" w:ascii="Courier New" w:hAnsi="Courier New"/>
          <w:color w:val="000000"/>
        </w:rPr>
        <w:t>… "Satire doesn't usually involve the exchange of money, nor does it usually cross international boundaries or involve international security threats," she said.“</w:t>
      </w:r>
    </w:p>
    <w:p>
      <w:pPr>
        <w:pStyle w:val="Normal"/>
        <w:ind w:left="1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http://www.wirednews.com/news/politics/0,1283,39770,00.htm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ote-auction.com has been purchased by an austri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olding company for business-purposes. The long-ter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rospects of this free, large-scaled, global market ha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imulated interest and the company will continue to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run this platform after Nov, 7th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The first ever public auction for the US-presidental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lection will take place on Nov. 7</w:t>
      </w:r>
      <w:r>
        <w:rPr>
          <w:rFonts w:cs="Courier New" w:ascii="Courier New" w:hAnsi="Courier New"/>
          <w:vertAlign w:val="superscript"/>
        </w:rPr>
        <w:t>th</w:t>
      </w:r>
      <w:r>
        <w:rPr>
          <w:rFonts w:cs="Courier New" w:ascii="Courier New" w:hAnsi="Courier New"/>
        </w:rPr>
        <w:t>, 200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or broader information, please visit our Press-archiv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ith well over 150 international and national press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clippings. </w:t>
      </w:r>
      <w:hyperlink r:id="rId5">
        <w:r>
          <w:rPr>
            <w:rStyle w:val="InternetLink"/>
            <w:rFonts w:cs="Courier New" w:ascii="Courier New" w:hAnsi="Courier New"/>
          </w:rPr>
          <w:t>http://www.vote-auction.com/press.htm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Vote-auction.com team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iz Vl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[V]ote-auction.com P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LEASE NOTE: If you want to access Vote-auction.com vi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eb or mail, please be sure to use the correct domai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r@vote-auction.co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ttp://www.vote-auction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e will not be able to receive messages sent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ld address. Thank yo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][][][][][][][][][][][][][][][][][][][][][][][][][][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]                                                  [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] [V]ote-auction.com                               [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]                                                  [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] pr@vote-auction.com                              [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]                                                  [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] The Election Industry Leader - Bringing          [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] Capitalism &amp; Democracy closer together           [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]                                                  [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][][][][][][][][][][][][][][][][][][][][][][][][][][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te-auction.com/check.htm" TargetMode="External"/><Relationship Id="rId3" Type="http://schemas.openxmlformats.org/officeDocument/2006/relationships/hyperlink" Target="http://www.fec.gov/pages/faqs.htm" TargetMode="External"/><Relationship Id="rId4" Type="http://schemas.openxmlformats.org/officeDocument/2006/relationships/hyperlink" Target="http://www.duma.gov.ru/" TargetMode="External"/><Relationship Id="rId5" Type="http://schemas.openxmlformats.org/officeDocument/2006/relationships/hyperlink" Target="http://www.vote-auction.com/press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21:58:00Z</dcterms:created>
  <dc:creator>berlin</dc:creator>
  <dc:description/>
  <dc:language>en-US</dc:language>
  <cp:lastModifiedBy>berlin</cp:lastModifiedBy>
  <dcterms:modified xsi:type="dcterms:W3CDTF">2000-10-31T00:19:00Z</dcterms:modified>
  <cp:revision>117</cp:revision>
  <dc:subject/>
  <dc:title>Vote-auction</dc:title>
</cp:coreProperties>
</file>