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[V]oters-REGISTRATION</w:t>
      </w:r>
    </w:p>
    <w:p>
      <w:pPr>
        <w:pStyle w:val="Normal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Heading1"/>
        <w:rPr/>
      </w:pPr>
      <w:r>
        <w:rPr/>
        <w:t>NICK NAME</w:t>
        <w:tab/>
        <w:tab/>
        <w:tab/>
        <w:t>EMAIL                                    VO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7:33:00Z</dcterms:created>
  <dc:creator>h_e</dc:creator>
  <dc:description/>
  <dc:language>en-US</dc:language>
  <cp:lastModifiedBy>h_e</cp:lastModifiedBy>
  <dcterms:modified xsi:type="dcterms:W3CDTF">2001-02-28T17:35:00Z</dcterms:modified>
  <cp:revision>1</cp:revision>
  <dc:subject/>
  <dc:title>[V]oters-REGISTRATION</dc:title>
</cp:coreProperties>
</file>