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OR IMMEDIATE RELEA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ote-auction victim to ILLEGAL DNS-SHUTDOW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ienna/Berlin, November 2nd, 200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Below you find the latest press release by [V]ote-auction: </w:t>
      </w:r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2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3">
        <w:r>
          <w:rPr>
            <w:rStyle w:val="InternetLink"/>
            <w:rFonts w:cs="Courier New" w:ascii="Courier New" w:hAnsi="Courier New"/>
            <w:color w:val="auto"/>
            <w:sz w:val="22"/>
            <w:u w:val="none"/>
          </w:rPr>
          <w:t>http://www.voteauction.at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[formerly Vote-auction.com and Voteauction.com]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You can also find this press release a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4">
        <w:r>
          <w:rPr>
            <w:rStyle w:val="InternetLink"/>
            <w:rFonts w:cs="Courier New" w:ascii="Courier New" w:hAnsi="Courier New"/>
            <w:color w:val="auto"/>
            <w:sz w:val="22"/>
            <w:u w:val="none"/>
          </w:rPr>
          <w:t>http://62.116.31.68/pr_new.htm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or any further information feel free to conta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r@[62.116.31.68] or in urgent cases call ou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ubermorgen.com hotlines: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rlin +49-175-206695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ienna +43 676 930006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 Vote-auction victim to ILLEGAL DNS-SHUTDOW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ote-auction, the only platform worldwide allowin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-consumers to take part in the U.S. ele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ndustry [formerly called „soft money“], falls aga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ictim to a repressive campaign against free speech. 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Yesterday, 1st of November 2000, the domain Vote-auction.co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got illegally shut down by InterNIC. InterNIC is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entral institution located in the U.S. where all domain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ame service records for the .com/.net/.org are stored.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 xml:space="preserve">We, and neither our providers have received any notification   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 xml:space="preserve">about this action at all, nor have we been informed of any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>legal documents which would allow for such a step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Up to this moment, InterNIC is declining comment on th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ssu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 Why was the domain shut down in this way?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ur first domain, voteauction.com, was registered wit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 dns-registry located in the u.s. Our „late“ domain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ote-auction.com, however, was registered via a company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cated in germany, i.e. outside of U.S. jurisdictio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his is why, appearantly, some-one in the U.S., probabl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arties from the Chicago law suit where vote-auction.co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s named as a defendant, decided to just forget about lega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roceedings, and went directly to InterNIC, ignoring inter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ational law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 What will happen to [V]ote-auction now?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ur lawyers are currently investigating, as you might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magine. Furthermore, we have discussed the iss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ith newly-elect ICANN board director Andy Mueller-Maguhn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ho commented the issue with „I guess, we will have t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do something about this“. A colleague of his called i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„</w:t>
      </w:r>
      <w:r>
        <w:rPr>
          <w:rFonts w:cs="Courier New" w:ascii="Courier New" w:hAnsi="Courier New"/>
          <w:sz w:val="22"/>
        </w:rPr>
        <w:t>it is absolutely clear that this is plain outrageous“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n a more practical level, we are reachable via our</w:t>
      </w:r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P – our new url is: </w:t>
      </w:r>
      <w:hyperlink r:id="rId5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cs="Courier New" w:ascii="Courier New" w:hAnsi="Courier New"/>
          <w:color w:val="0000FF"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Using the IP address will finally give us full prote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gainst any further actions against our site, as IP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ddresses are not dependant on domain name service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uckily, this DNS-SHUTDOWN was not intelligentely timed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Due to our „opponents“ lazy tactics, Vote-auction.com will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ow definitely be online and reachable to the public vi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everal domains and under the IP-Address controlled b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a european institution: ripe.net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n a funny note, one could say that now they either hav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o shut down the whole Internet or arrest the whole US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opulation, OR, which is more likely, our site will b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ack online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 Vote-auction.com BACK UNDER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hanks to the incredible work of our dear provid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ILVER SERVER [www.sil.at], we were able to ge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ack online fast and are now reachable at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6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his is the safest address currently availabl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rom November, 2</w:t>
      </w:r>
      <w:r>
        <w:rPr>
          <w:rFonts w:cs="Courier New" w:ascii="Courier New" w:hAnsi="Courier New"/>
          <w:sz w:val="22"/>
          <w:vertAlign w:val="superscript"/>
        </w:rPr>
        <w:t>nd</w:t>
      </w:r>
      <w:r>
        <w:rPr>
          <w:rFonts w:cs="Courier New" w:ascii="Courier New" w:hAnsi="Courier New"/>
          <w:sz w:val="22"/>
        </w:rPr>
        <w:t>, the following domains will shall active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7">
        <w:r>
          <w:rPr>
            <w:rStyle w:val="InternetLink"/>
            <w:rFonts w:cs="Courier New" w:ascii="Courier New" w:hAnsi="Courier New"/>
            <w:sz w:val="22"/>
          </w:rPr>
          <w:t>http://www.voteauction.at</w:t>
        </w:r>
      </w:hyperlink>
      <w:r>
        <w:rPr>
          <w:rFonts w:cs="Courier New" w:ascii="Courier New" w:hAnsi="Courier New"/>
          <w:sz w:val="22"/>
        </w:rPr>
        <w:t xml:space="preserve"> [austrian domain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8">
        <w:r>
          <w:rPr>
            <w:rStyle w:val="InternetLink"/>
            <w:rFonts w:cs="Courier New" w:ascii="Courier New" w:hAnsi="Courier New"/>
            <w:sz w:val="22"/>
          </w:rPr>
          <w:t>http://www.voteauction.cu</w:t>
        </w:r>
      </w:hyperlink>
      <w:r>
        <w:rPr>
          <w:rFonts w:cs="Courier New" w:ascii="Courier New" w:hAnsi="Courier New"/>
          <w:sz w:val="22"/>
        </w:rPr>
        <w:t xml:space="preserve"> [cuban domain]</w:t>
      </w:r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eastAsia="Courier New" w:cs="Courier New" w:ascii="Courier New" w:hAnsi="Courier New"/>
          <w:color w:val="0000FF"/>
          <w:sz w:val="22"/>
        </w:rPr>
        <w:t xml:space="preserve"> </w:t>
      </w:r>
      <w:hyperlink r:id="rId9">
        <w:r>
          <w:rPr>
            <w:rStyle w:val="InternetLink"/>
            <w:rFonts w:cs="Courier New" w:ascii="Courier New" w:hAnsi="Courier New"/>
            <w:sz w:val="22"/>
          </w:rPr>
          <w:t>http://www.voteauction.ru</w:t>
        </w:r>
      </w:hyperlink>
      <w:r>
        <w:rPr>
          <w:rFonts w:cs="Courier New" w:ascii="Courier New" w:hAnsi="Courier New"/>
          <w:sz w:val="22"/>
        </w:rPr>
        <w:t xml:space="preserve"> [russian domain]</w:t>
      </w:r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eastAsia="Courier New" w:cs="Courier New" w:ascii="Courier New" w:hAnsi="Courier New"/>
          <w:color w:val="0000FF"/>
          <w:sz w:val="22"/>
        </w:rPr>
        <w:t xml:space="preserve"> </w:t>
      </w:r>
      <w:hyperlink r:id="rId10">
        <w:r>
          <w:rPr>
            <w:rStyle w:val="InternetLink"/>
            <w:rFonts w:cs="Courier New" w:ascii="Courier New" w:hAnsi="Courier New"/>
            <w:sz w:val="22"/>
          </w:rPr>
          <w:t>http://www.vote-auction.net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color w:val="0000FF"/>
          <w:sz w:val="22"/>
        </w:rPr>
        <w:t xml:space="preserve"> </w:t>
      </w:r>
      <w:hyperlink r:id="rId11">
        <w:r>
          <w:rPr>
            <w:rStyle w:val="InternetLink"/>
            <w:rFonts w:cs="Courier New" w:ascii="Courier New" w:hAnsi="Courier New"/>
            <w:sz w:val="22"/>
          </w:rPr>
          <w:t>http://www.voteauction.org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ote-auction can also be reached under: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12">
        <w:r>
          <w:rPr>
            <w:rStyle w:val="InternetLink"/>
            <w:rFonts w:cs="Courier New" w:ascii="Courier New" w:hAnsi="Courier New"/>
            <w:sz w:val="22"/>
          </w:rPr>
          <w:t>http://voteauction.enemy.org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ote-auction has issued a free speech support campaign i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rder to buy hundreds of vote-auction and voteauctio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domains or install sub-domains all pointing to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13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ote-auction is currently spreading the message via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nternational and national media, via newsgroups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mailinglists and other forms of direct and mass media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nybody worldwide will easily find Vote-auction!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 Vote-auction.com ADDS NEW FEATUR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ow to some really good news!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ote-auction, still the "Leader of the Election Industry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And the first mover in this field, has added various new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eature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Updated figures, automated process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ur new software has allowed us to verify the numb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hich have been in the system so far. We have clear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ut all double and fake entries and can now provid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You with live, real-time rendered data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14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  <w:r>
        <w:rPr>
          <w:rFonts w:cs="Courier New" w:ascii="Courier New" w:hAnsi="Courier New"/>
          <w:color w:val="0000FF"/>
          <w:sz w:val="22"/>
          <w:u w:val="single"/>
        </w:rPr>
        <w:t xml:space="preserve">/check.php3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sz w:val="22"/>
        </w:rPr>
        <w:t xml:space="preserve"> </w:t>
      </w:r>
      <w:r>
        <w:rPr>
          <w:rFonts w:cs="Courier New" w:ascii="Courier New" w:hAnsi="Courier New"/>
          <w:sz w:val="22"/>
        </w:rPr>
        <w:t>*current no. of sellers: 56.78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International poll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n order to showcase the US-presidential election ev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tter, Vote-auction has released several polls f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ational and international audience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ote-auction intends to involve a worldwide audience by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polling their preferences on Gore-Bush-Nader, a community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oll will raise the Question whether Vote-auction.co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hould be considered legal or Illegal, and the mos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mportant questions of all – „Would you rather go votin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you received money for it?“. Find the polls at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15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  <w:r>
        <w:rPr>
          <w:rFonts w:cs="Courier New" w:ascii="Courier New" w:hAnsi="Courier New"/>
          <w:color w:val="0000FF"/>
          <w:sz w:val="22"/>
          <w:u w:val="single"/>
        </w:rPr>
        <w:t>/polls/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1-CLICK-BIDDING 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n order to use our bidding section we have implemen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 1-click-bidding function with user-verification. Thi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ill help ensuring the authenticity of the bidders and wil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ecure the bidders offer. Find the bid-check section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16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  <w:r>
        <w:rPr>
          <w:rFonts w:cs="Courier New" w:ascii="Courier New" w:hAnsi="Courier New"/>
          <w:color w:val="0000FF"/>
          <w:sz w:val="22"/>
          <w:u w:val="single"/>
        </w:rPr>
        <w:t>/check.php3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ALL NEW MESSAGE-BOARD, HEAVILY CROWD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o stimulate public reactions from the US but also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nternational audience. Find very interesting an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ontroversial discussions at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color w:val="0000FF"/>
          <w:sz w:val="22"/>
          <w:u w:val="single"/>
        </w:rPr>
        <w:t>http://62.116.31.68/forum/</w:t>
      </w:r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cs="Courier New" w:ascii="Courier New" w:hAnsi="Courier New"/>
          <w:color w:val="0000FF"/>
          <w:sz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EXTENDED PRESS-ARCHIVE, OVER 150 INTERNAT. NEWS-SEGMEN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Due to the massive response in the media, we have upda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ur press-section to give you broad Information on how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ote-auction.com is featured and discussed in the pres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ell over 150 e-press-clippings have been discovered b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ur PR-department:</w:t>
      </w:r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17">
        <w:r>
          <w:rPr>
            <w:rStyle w:val="InternetLink"/>
            <w:rFonts w:cs="Courier New" w:ascii="Courier New" w:hAnsi="Courier New"/>
            <w:sz w:val="22"/>
          </w:rPr>
          <w:t>http://62.116.31.68/news.htm</w:t>
        </w:r>
      </w:hyperlink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cs="Courier New" w:ascii="Courier New" w:hAnsi="Courier New"/>
          <w:color w:val="0000FF"/>
          <w:sz w:val="22"/>
          <w:u w:val="single"/>
        </w:rPr>
      </w:r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cs="Courier New" w:ascii="Courier New" w:hAnsi="Courier New"/>
          <w:color w:val="0000FF"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 Final not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e want to end this press release with a quote fro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>chief counsel to the California secretary of state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ll, who seems to have a somewhat „personal“ view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n free speech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„</w:t>
      </w:r>
      <w:r>
        <w:rPr>
          <w:rFonts w:cs="Courier New" w:ascii="Courier New" w:hAnsi="Courier New"/>
          <w:sz w:val="22"/>
        </w:rPr>
        <w:t>whether this is a parody [...] that this man i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unning, it makes absolutely no difference whatsoev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n California. [...] because you are talking abou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he corruption of the voting process.“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ource: CNN, „Burden of Proof“, Oct 24 200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ttp://www.cnn.com/video/burden/2000/10/24/show.rm80.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ppearantely, there are other individuals and/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uthorities, who share his viewpoint – we have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received notice of further lawsuits filed in the stat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f Wisconsin and Missouri by their respective Attorney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Generals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or the Vote-auction team: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izvlx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[V]ote-auction P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LEASE NOTE: If you want to access Vote-auction vi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eb or mail, please be sure to use the correct domain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pr@[62.116.31.68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hyperlink r:id="rId18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hyperlink r:id="rId19">
        <w:r>
          <w:rPr>
            <w:rStyle w:val="InternetLink"/>
            <w:rFonts w:cs="Courier New" w:ascii="Courier New" w:hAnsi="Courier New"/>
            <w:sz w:val="22"/>
          </w:rPr>
          <w:t>http://www.voteauction.at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We will not be able to receive messages sent to any of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he old addresses. Thank you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[][][][][][][][][][][][][][][][][][][][][][][][][]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[V]ote-auction   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pr@[62.116.31.68]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The Election Industry Leader - Bringing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Capitalism &amp; Democracy closer together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_brought to you by ubermorgen.com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[][][][][][][][][][][][][][][][][][][][][][][][][]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2.116.31.68/" TargetMode="External"/><Relationship Id="rId3" Type="http://schemas.openxmlformats.org/officeDocument/2006/relationships/hyperlink" Target="http://www.voteauction.at/" TargetMode="External"/><Relationship Id="rId4" Type="http://schemas.openxmlformats.org/officeDocument/2006/relationships/hyperlink" Target="http://62.116.31.68/pr_new.htm" TargetMode="External"/><Relationship Id="rId5" Type="http://schemas.openxmlformats.org/officeDocument/2006/relationships/hyperlink" Target="http://62.116.31.68/" TargetMode="External"/><Relationship Id="rId6" Type="http://schemas.openxmlformats.org/officeDocument/2006/relationships/hyperlink" Target="http://62.116.31.68/" TargetMode="External"/><Relationship Id="rId7" Type="http://schemas.openxmlformats.org/officeDocument/2006/relationships/hyperlink" Target="http://www.voteauction.at/" TargetMode="External"/><Relationship Id="rId8" Type="http://schemas.openxmlformats.org/officeDocument/2006/relationships/hyperlink" Target="http://www.voteauction.cu/" TargetMode="External"/><Relationship Id="rId9" Type="http://schemas.openxmlformats.org/officeDocument/2006/relationships/hyperlink" Target="http://www.voteauction.ru/" TargetMode="External"/><Relationship Id="rId10" Type="http://schemas.openxmlformats.org/officeDocument/2006/relationships/hyperlink" Target="http://www.vote-auction.net/" TargetMode="External"/><Relationship Id="rId11" Type="http://schemas.openxmlformats.org/officeDocument/2006/relationships/hyperlink" Target="http://www.voteauction.org/" TargetMode="External"/><Relationship Id="rId12" Type="http://schemas.openxmlformats.org/officeDocument/2006/relationships/hyperlink" Target="http://voteauction.enemy.org/" TargetMode="External"/><Relationship Id="rId13" Type="http://schemas.openxmlformats.org/officeDocument/2006/relationships/hyperlink" Target="http://62.116.31.68/" TargetMode="External"/><Relationship Id="rId14" Type="http://schemas.openxmlformats.org/officeDocument/2006/relationships/hyperlink" Target="http://62.116.31.68/" TargetMode="External"/><Relationship Id="rId15" Type="http://schemas.openxmlformats.org/officeDocument/2006/relationships/hyperlink" Target="http://62.116.31.68/" TargetMode="External"/><Relationship Id="rId16" Type="http://schemas.openxmlformats.org/officeDocument/2006/relationships/hyperlink" Target="http://62.116.31.68/" TargetMode="External"/><Relationship Id="rId17" Type="http://schemas.openxmlformats.org/officeDocument/2006/relationships/hyperlink" Target="http://62.116.31.68/news.htm" TargetMode="External"/><Relationship Id="rId18" Type="http://schemas.openxmlformats.org/officeDocument/2006/relationships/hyperlink" Target="http://62.116.31.68/" TargetMode="External"/><Relationship Id="rId19" Type="http://schemas.openxmlformats.org/officeDocument/2006/relationships/hyperlink" Target="http://www.voteauction.at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0:08:00Z</dcterms:created>
  <dc:creator>berlin</dc:creator>
  <dc:description/>
  <dc:language>en-US</dc:language>
  <cp:lastModifiedBy>liz</cp:lastModifiedBy>
  <dcterms:modified xsi:type="dcterms:W3CDTF">2000-11-02T06:04:00Z</dcterms:modified>
  <cp:revision>121</cp:revision>
  <dc:subject/>
  <dc:title>Vote-auction</dc:title>
</cp:coreProperties>
</file>